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 starejših občanov Žužember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Žužemberk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ajski trg 3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žemberk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anc Škufca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rko Pucelj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885 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885 181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zuzemberk@zuzemberk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 324 7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Iz izkazanih potreb po varstvu starejših oseb v Občini Žužemberk izhaja, da je glede na trenutno stanje potreba po domu starejših občanov nujna.  Z dislociranim oddelkom doma za starejše v Žužemberku z približno 100 ležišči se bi omogočila kvalitetna skrb za starejše in to širšega gravitacijskega območja Suhe krajine. Občina Žužemberk bo kot lastni vložek dala stavbno zemljišče s parc. št. *23, s poslovno stavbo v izmeri 786 m2 in parc. št. 289, zelenica v izmeri 1358 m2,  obe k.o. Žužemberk, ki se nahajata v centru naselja. Do sedaj je bila že podana prijava namere za izgradnjo doma za starejše s strani Občine Žužemberk na Ministrstvo za delo, družino in socialne zadeve v letu 2004 ter izdana lokacijska informacija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S projektom bomo pripravili vso potrebno dokumentacijo in za izgradnjo in opremo enote DSO v Žužemberku ter izvedli investicijo v objekt in opremo v DS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66.000,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esece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j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j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užemberku, dne 17. 04. 2007</w:t>
      </w:r>
    </w:p>
    <w:p>
      <w:pPr>
        <w:pStyle w:val="Normal"/>
        <w:rPr/>
      </w:pPr>
      <w:r>
        <w:rPr/>
        <w:t>Pripravil:  Dare Pucelj</w:t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župan Franc Škufca</w:t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56:00Z</dcterms:created>
  <dc:creator> </dc:creator>
  <dc:description/>
  <dc:language>en-US</dc:language>
  <cp:lastModifiedBy>Darko Pucelj</cp:lastModifiedBy>
  <cp:lastPrinted>2007-04-03T13:38:00Z</cp:lastPrinted>
  <dcterms:modified xsi:type="dcterms:W3CDTF">2007-04-17T09:00:00Z</dcterms:modified>
  <cp:revision>4</cp:revision>
  <dc:subject/>
  <dc:title>Izvedbeni načrt regionalnega razvojnega programa 2007-2009</dc:title>
</cp:coreProperties>
</file>